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6" w:type="dxa"/>
        <w:jc w:val="left"/>
        <w:tblInd w:w="-851" w:type="dxa"/>
        <w:tblLayout w:type="fixed"/>
        <w:tblCellMar>
          <w:top w:w="0" w:type="dxa"/>
          <w:left w:w="108" w:type="dxa"/>
          <w:bottom w:w="0" w:type="dxa"/>
          <w:right w:w="108" w:type="dxa"/>
        </w:tblCellMar>
      </w:tblPr>
      <w:tblGrid>
        <w:gridCol w:w="3686"/>
        <w:gridCol w:w="1420"/>
        <w:gridCol w:w="940"/>
        <w:gridCol w:w="1480"/>
        <w:gridCol w:w="1480"/>
        <w:gridCol w:w="1480"/>
      </w:tblGrid>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960" w:type="dxa"/>
            <w:gridSpan w:val="2"/>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2</w:t>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 </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960" w:type="dxa"/>
            <w:gridSpan w:val="2"/>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0486"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0486"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0486"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0486"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5 год и на плановый период 2026 и 2027 годов</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7 год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55 5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201 3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242 463,8  </w:t>
            </w:r>
          </w:p>
        </w:tc>
      </w:tr>
      <w:tr>
        <w:trPr>
          <w:trHeight w:val="7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57,3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157,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57,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0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7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0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99,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93 9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27 84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62 447,2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147 5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01 1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63 185,5  </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84 52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7 493,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 304 003,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 58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24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 805,1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2 278,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8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Поддержка семь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Я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9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182,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9 182,4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041 38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40 72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6 028,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73 9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506 311,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 125,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223 994,9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82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68 0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3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6 8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5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 379,9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6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 2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12,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6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513,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 316,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86,0  </w:t>
            </w:r>
          </w:p>
        </w:tc>
      </w:tr>
      <w:tr>
        <w:trPr>
          <w:trHeight w:val="66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йствие созданию новых мест в общеобразовательных организация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Все лучшее дет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9 9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9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9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Педагоги и наставник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 46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7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06,1  </w:t>
            </w:r>
          </w:p>
        </w:tc>
      </w:tr>
      <w:tr>
        <w:trPr>
          <w:trHeight w:val="15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3,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842,3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9,7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5 2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 5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9 297,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5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9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23,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5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7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526,5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1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4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6 91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 3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103 936,3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9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8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78,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8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4 6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823,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5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49,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15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1 9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6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8 668,6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41 1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4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7 027,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 0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6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284,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701,9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6 67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8 9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 892,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3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4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453,1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 4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Культур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А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Семейные ценности и инфраструктура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Я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Я5 5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Я5 5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 291,6  </w:t>
            </w:r>
          </w:p>
        </w:tc>
      </w:tr>
      <w:tr>
        <w:trPr>
          <w:trHeight w:val="48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91,6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33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575,1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520,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24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 01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620,3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0 282,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282,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338,3  </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338,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9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6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13 0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68 18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99 875,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92 5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7 4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4 656,9  </w:t>
            </w:r>
          </w:p>
        </w:tc>
      </w:tr>
      <w:tr>
        <w:trPr>
          <w:trHeight w:val="6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8 655,3  </w:t>
            </w:r>
          </w:p>
        </w:tc>
        <w:tc>
          <w:tcPr>
            <w:tcW w:w="1480" w:type="dxa"/>
            <w:tcBorders>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69 569,4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4 26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655,3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8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2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4 6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133,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7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6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0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4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1 И8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8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 000,0  </w:t>
            </w:r>
          </w:p>
        </w:tc>
      </w:tr>
      <w:tr>
        <w:trPr>
          <w:trHeight w:val="10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7 97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46 4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7 686,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22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2 596,9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 467,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478,6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 3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59,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1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1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4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75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3 18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30 7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05 375,2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74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8 0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02 993,8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81,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Модернизация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И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9 7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2 15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157,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8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441,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6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3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64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2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7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55,2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14,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40,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740,8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6 2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5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40 2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капитальный ремонт (благоустройство) сквера, расположенного на площади Ленина в г. Майкопе Республика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И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9 52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4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пуляризация ярмарок выходного дн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7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55,5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3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869,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3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869,8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9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3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75,7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7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73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6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8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7 5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4 7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0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1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2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5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2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4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4 90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8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216,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6 3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5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0 216,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5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9 636,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8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8 53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F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Жилье»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И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1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2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550,4  </w:t>
            </w:r>
          </w:p>
        </w:tc>
      </w:tr>
      <w:tr>
        <w:trPr>
          <w:trHeight w:val="48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4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2 776,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5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967,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58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73,5  </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73,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9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23,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4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13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6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3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482,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8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9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0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5,1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8 0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348,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86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1,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4,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6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62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69,7  </w:t>
            </w:r>
          </w:p>
        </w:tc>
      </w:tr>
      <w:tr>
        <w:trPr>
          <w:trHeight w:val="6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6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5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805,2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15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6 6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7 47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58,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3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8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16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6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1 1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4 84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6 360,6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3">
    <w:name w:val="xl73"/>
    <w:basedOn w:val="Normal"/>
    <w:qFormat/>
    <w:pPr>
      <w:spacing w:lineRule="auto" w:line="240" w:before="280" w:after="280"/>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5">
    <w:name w:val="xl75"/>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jc w:val="center"/>
    </w:pPr>
    <w:rPr>
      <w:rFonts w:ascii="Times New Roman" w:hAnsi="Times New Roman" w:eastAsia="Times New Roman" w:cs="Times New Roman"/>
      <w:sz w:val="18"/>
      <w:szCs w:val="18"/>
    </w:rPr>
  </w:style>
  <w:style w:type="paragraph" w:styleId="Xl80">
    <w:name w:val="xl80"/>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5">
    <w:name w:val="xl85"/>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pPr>
    <w:rPr>
      <w:rFonts w:ascii="Times New Roman" w:hAnsi="Times New Roman" w:eastAsia="Times New Roman" w:cs="Times New Roman"/>
      <w:sz w:val="20"/>
      <w:szCs w:val="20"/>
    </w:rPr>
  </w:style>
  <w:style w:type="paragraph" w:styleId="Xl89">
    <w:name w:val="xl89"/>
    <w:basedOn w:val="Normal"/>
    <w:qFormat/>
    <w:pP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1">
    <w:name w:val="xl91"/>
    <w:basedOn w:val="Normal"/>
    <w:qFormat/>
    <w:pPr>
      <w:spacing w:lineRule="auto" w:line="240" w:before="280" w:after="280"/>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5">
    <w:name w:val="xl10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06">
    <w:name w:val="xl106"/>
    <w:basedOn w:val="Normal"/>
    <w:qFormat/>
    <w:pPr>
      <w:spacing w:lineRule="auto" w:line="240" w:before="280" w:after="280"/>
    </w:pPr>
    <w:rPr>
      <w:rFonts w:ascii="Times New Roman" w:hAnsi="Times New Roman" w:eastAsia="Times New Roman" w:cs="Times New Roman"/>
      <w:sz w:val="18"/>
      <w:szCs w:val="18"/>
    </w:rPr>
  </w:style>
  <w:style w:type="paragraph" w:styleId="Xl107">
    <w:name w:val="xl107"/>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9:46:00Z</dcterms:created>
  <dc:creator>Светецкая О.В.</dc:creator>
  <dc:description/>
  <cp:keywords/>
  <dc:language>en-US</dc:language>
  <cp:lastModifiedBy>Светецкая О.В.</cp:lastModifiedBy>
  <dcterms:modified xsi:type="dcterms:W3CDTF">2025-03-26T06:07:00Z</dcterms:modified>
  <cp:revision>5</cp:revision>
  <dc:subject/>
  <dc:title/>
</cp:coreProperties>
</file>