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2.2025 №92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0 цифры «25 000,0» заменить цифрами «15797,8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дпункт 22.1 пункта 22 дополнить  абзацами следующего содержания: 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.».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я №№ 2,3,4,6 изложить в новой редакции согласно Приложениям №№ 1,2,3,4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985" w:gutter="0" w:header="0" w:top="851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3-12T10:15:00Z</cp:lastPrinted>
  <dcterms:modified xsi:type="dcterms:W3CDTF">2025-03-26T06:07:00Z</dcterms:modified>
  <cp:revision>457</cp:revision>
  <dc:subject/>
  <dc:title/>
</cp:coreProperties>
</file>